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>
                <w:b/>
                <w:b/>
                <w:color w:val="FF0000"/>
              </w:rPr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9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 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etta   </w:t>
            </w:r>
            <w:r>
              <w:rPr>
                <w:b/>
                <w:color w:val="FF0000"/>
              </w:rPr>
              <w:t>del Castello</w:t>
            </w:r>
            <w:r>
              <w:rPr/>
              <w:t xml:space="preserve"> __________________________________________________________________________  N° </w:t>
            </w:r>
            <w:r>
              <w:rPr>
                <w:b/>
                <w:color w:val="FF0000"/>
              </w:rPr>
              <w:t>16/16A</w:t>
            </w:r>
            <w:r>
              <w:rPr/>
              <w:t>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54, 55, 102 </w:t>
            </w:r>
            <w:r>
              <w:rPr/>
              <w:t>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81,1431, 1436 </w:t>
            </w:r>
            <w:r>
              <w:rPr/>
              <w:t>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54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760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687" t="26797" r="3436" b="185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76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760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687" t="26797" r="3436" b="185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4936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36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0935" cy="16668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6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935" cy="16668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9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540760" cy="24682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760" cy="2468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55975" cy="23755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55975" cy="2375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8pt;height:194.3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5975" cy="23755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5975" cy="237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7305</wp:posOffset>
                      </wp:positionV>
                      <wp:extent cx="3542665" cy="24669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2665" cy="2466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57880" cy="237426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57880" cy="2374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95pt;height:194.25pt;mso-wrap-distance-left:9.05pt;mso-wrap-distance-right:9.05pt;mso-wrap-distance-top:0pt;mso-wrap-distance-bottom:0pt;margin-top:2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7880" cy="237426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7880" cy="237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43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79070</wp:posOffset>
                      </wp:positionV>
                      <wp:extent cx="3538220" cy="242125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8220" cy="2421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53435" cy="232854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53435" cy="2328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6pt;height:190.65pt;mso-wrap-distance-left:9.05pt;mso-wrap-distance-right:9.05pt;mso-wrap-distance-top:0pt;mso-wrap-distance-bottom:0pt;margin-top:14.1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3435" cy="23285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3435" cy="232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43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8T12:53:00Z</cp:lastPrinted>
  <dcterms:modified xsi:type="dcterms:W3CDTF">2004-05-18T12:57:00Z</dcterms:modified>
  <cp:revision>68</cp:revision>
  <dc:subject/>
  <dc:title>COMUNE DI  </dc:title>
</cp:coreProperties>
</file>